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2409825" cy="600075"/>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9825" cy="600075"/>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center"/>
        <w:rPr>
          <w:rFonts w:ascii="Calibri" w:hAnsi="Calibri" w:cs="Calibri"/>
          <w:b/>
          <w:b/>
          <w:iCs/>
          <w:caps/>
          <w:sz w:val="28"/>
          <w:szCs w:val="28"/>
          <w:lang w:val="en-US" w:eastAsia="en-US"/>
        </w:rPr>
      </w:pPr>
      <w:r>
        <w:rPr>
          <w:rFonts w:cs="Calibri" w:ascii="Calibri" w:hAnsi="Calibri"/>
          <w:b/>
          <w:iCs/>
          <w:caps/>
          <w:sz w:val="28"/>
          <w:szCs w:val="28"/>
          <w:lang w:val="en-US" w:eastAsia="en-US"/>
        </w:rPr>
        <w:t>Fournitures et pose de mobiliers professionnels pour l’AMENAGEMENT DU NOUVEAU SIEGE SOCIAL DE LA cci dans l’ENSEMBLE IMMOBILIER METAMORPHOSE A ANGERS.</w:t>
      </w:r>
    </w:p>
    <w:p>
      <w:pPr>
        <w:pStyle w:val="Normal"/>
        <w:tabs>
          <w:tab w:val="clear" w:pos="567"/>
          <w:tab w:val="left" w:pos="426" w:leader="none"/>
          <w:tab w:val="left" w:pos="851" w:leader="none"/>
        </w:tabs>
        <w:jc w:val="both"/>
        <w:rPr>
          <w:rFonts w:ascii="Arial" w:hAnsi="Arial" w:cs="Arial"/>
          <w:b/>
          <w:b/>
          <w:iCs/>
          <w:caps/>
          <w:sz w:val="28"/>
          <w:szCs w:val="28"/>
          <w:lang w:val="en-US" w:eastAsia="en-US"/>
        </w:rPr>
      </w:pPr>
      <w:r>
        <w:rPr>
          <w:rFonts w:cs="Arial" w:ascii="Arial" w:hAnsi="Arial"/>
          <w:b/>
          <w:iCs/>
          <w:caps/>
          <w:sz w:val="28"/>
          <w:szCs w:val="28"/>
          <w:lang w:val="en-US"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5664508"/>
      <w:bookmarkStart w:id="1" w:name="__Fieldmark__0_15856645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5664508"/>
      <w:bookmarkStart w:id="3" w:name="__Fieldmark__1_15856645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5664508"/>
      <w:bookmarkStart w:id="5" w:name="__Fieldmark__2_15856645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5664508"/>
      <w:bookmarkStart w:id="7" w:name="__Fieldmark__3_15856645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5664508"/>
      <w:bookmarkStart w:id="9" w:name="__Fieldmark__4_15856645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5664508"/>
      <w:bookmarkStart w:id="11" w:name="__Fieldmark__5_158566450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5664508"/>
      <w:bookmarkStart w:id="13" w:name="__Fieldmark__6_158566450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5664508"/>
      <w:bookmarkStart w:id="15" w:name="__Fieldmark__7_158566450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5664508"/>
      <w:bookmarkStart w:id="17" w:name="__Fieldmark__8_158566450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5664508"/>
      <w:bookmarkStart w:id="19" w:name="__Fieldmark__9_15856645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5664508"/>
      <w:bookmarkStart w:id="21" w:name="__Fieldmark__10_15856645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5664508"/>
      <w:bookmarkStart w:id="23" w:name="__Fieldmark__11_15856645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5664508"/>
      <w:bookmarkStart w:id="25" w:name="__Fieldmark__12_15856645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5664508"/>
      <w:bookmarkStart w:id="27" w:name="__Fieldmark__13_15856645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5664508"/>
      <w:bookmarkStart w:id="29" w:name="__Fieldmark__14_15856645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5664508"/>
      <w:bookmarkStart w:id="31" w:name="__Fieldmark__15_15856645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85664508"/>
      <w:bookmarkStart w:id="33" w:name="__Fieldmark__16_15856645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585664508"/>
      <w:bookmarkStart w:id="35" w:name="__Fieldmark__17_1585664508"/>
      <w:bookmarkEnd w:id="35"/>
      <w:r>
        <w:rPr/>
      </w:r>
      <w:r>
        <w:rPr/>
        <w:fldChar w:fldCharType="end"/>
      </w:r>
      <w:r>
        <w:rPr>
          <w:rFonts w:cs="Arial" w:ascii="Arial" w:hAnsi="Arial"/>
        </w:rPr>
        <w:t xml:space="preserve"> Aux prix indiqués ci-dessous ou dans l’annexe financière jointe au présent document. (Bordereau des prix)</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85664508"/>
      <w:bookmarkStart w:id="37" w:name="__Fieldmark__18_15856645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85664508"/>
      <w:bookmarkStart w:id="39" w:name="__Fieldmark__19_15856645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85664508"/>
      <w:bookmarkStart w:id="41" w:name="__Fieldmark__20_15856645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85664508"/>
      <w:bookmarkStart w:id="43" w:name="__Fieldmark__21_15856645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85664508"/>
      <w:bookmarkStart w:id="45" w:name="__Fieldmark__22_158566450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85664508"/>
      <w:bookmarkStart w:id="47" w:name="__Fieldmark__23_15856645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85664508"/>
      <w:bookmarkStart w:id="49" w:name="__Fieldmark__24_15856645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85664508"/>
      <w:bookmarkStart w:id="51" w:name="__Fieldmark__25_15856645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85664508"/>
      <w:bookmarkStart w:id="53" w:name="__Fieldmark__26_15856645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85664508"/>
      <w:bookmarkStart w:id="55" w:name="__Fieldmark__27_15856645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85664508"/>
      <w:bookmarkStart w:id="57" w:name="__Fieldmark__28_15856645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5664508"/>
      <w:bookmarkStart w:id="59" w:name="__Fieldmark__29_15856645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85664508"/>
      <w:bookmarkStart w:id="61" w:name="__Fieldmark__30_15856645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85664508"/>
      <w:bookmarkStart w:id="63" w:name="__Fieldmark__31_15856645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85664508"/>
      <w:bookmarkStart w:id="65" w:name="__Fieldmark__32_15856645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85664508"/>
      <w:bookmarkStart w:id="67" w:name="__Fieldmark__33_15856645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85664508"/>
      <w:bookmarkStart w:id="69" w:name="__Fieldmark__34_15856645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85664508"/>
      <w:bookmarkStart w:id="71" w:name="__Fieldmark__35_15856645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85664508"/>
      <w:bookmarkStart w:id="73" w:name="__Fieldmark__36_15856645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center"/>
        <w:rPr>
          <w:rFonts w:ascii="Calibri" w:hAnsi="Calibri" w:cs="Calibri"/>
          <w:b/>
          <w:b/>
          <w:bCs/>
          <w:sz w:val="28"/>
          <w:szCs w:val="28"/>
        </w:rPr>
      </w:pPr>
      <w:r>
        <w:rPr>
          <w:rFonts w:cs="Calibri" w:ascii="Calibri" w:hAnsi="Calibri"/>
          <w:b/>
          <w:bCs/>
          <w:sz w:val="28"/>
          <w:szCs w:val="28"/>
        </w:rPr>
        <w:t>CCI DE MAINE ET LOIRE</w:t>
      </w:r>
    </w:p>
    <w:p>
      <w:pPr>
        <w:pStyle w:val="Header"/>
        <w:tabs>
          <w:tab w:val="clear" w:pos="4536"/>
          <w:tab w:val="clear" w:pos="9072"/>
          <w:tab w:val="left" w:pos="851" w:leader="none"/>
        </w:tabs>
        <w:jc w:val="center"/>
        <w:rPr>
          <w:rFonts w:ascii="Calibri" w:hAnsi="Calibri" w:cs="Calibri"/>
          <w:sz w:val="28"/>
          <w:szCs w:val="28"/>
        </w:rPr>
      </w:pPr>
      <w:r>
        <w:rPr>
          <w:rFonts w:cs="Calibri" w:ascii="Calibri" w:hAnsi="Calibri"/>
          <w:sz w:val="28"/>
          <w:szCs w:val="28"/>
        </w:rPr>
        <w:t>8 Bd du Roi René</w:t>
      </w:r>
    </w:p>
    <w:p>
      <w:pPr>
        <w:pStyle w:val="Header"/>
        <w:tabs>
          <w:tab w:val="clear" w:pos="4536"/>
          <w:tab w:val="clear" w:pos="9072"/>
          <w:tab w:val="left" w:pos="851" w:leader="none"/>
        </w:tabs>
        <w:jc w:val="center"/>
        <w:rPr>
          <w:rFonts w:ascii="Calibri" w:hAnsi="Calibri" w:cs="Calibri"/>
          <w:sz w:val="28"/>
          <w:szCs w:val="28"/>
        </w:rPr>
      </w:pPr>
      <w:r>
        <w:rPr>
          <w:rFonts w:cs="Calibri" w:ascii="Calibri" w:hAnsi="Calibri"/>
          <w:sz w:val="28"/>
          <w:szCs w:val="28"/>
        </w:rPr>
        <w:t>49000 ANGERS</w:t>
      </w:r>
    </w:p>
    <w:p>
      <w:pPr>
        <w:pStyle w:val="Header"/>
        <w:tabs>
          <w:tab w:val="clear" w:pos="4536"/>
          <w:tab w:val="clear" w:pos="9072"/>
          <w:tab w:val="left" w:pos="851" w:leader="none"/>
        </w:tabs>
        <w:jc w:val="both"/>
        <w:rPr>
          <w:rFonts w:ascii="Arial" w:hAnsi="Arial" w:cs="Arial"/>
          <w:sz w:val="28"/>
          <w:szCs w:val="28"/>
        </w:rPr>
      </w:pPr>
      <w:r>
        <w:rPr>
          <w:rFonts w:cs="Arial" w:ascii="Arial" w:hAnsi="Arial"/>
          <w:sz w:val="28"/>
          <w:szCs w:val="2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Le représentant du pouvoir adjudicateur : Matthieu BILLIARD</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service achat – RSE de la  CCI DE MAINE ET LOIRE</w:t>
      </w:r>
    </w:p>
    <w:p>
      <w:pPr>
        <w:pStyle w:val="Normal"/>
        <w:tabs>
          <w:tab w:val="clear" w:pos="567"/>
          <w:tab w:val="left" w:pos="851" w:leader="none"/>
        </w:tabs>
        <w:jc w:val="both"/>
        <w:rPr>
          <w:rFonts w:ascii="Arial" w:hAnsi="Arial" w:cs="Arial"/>
        </w:rPr>
      </w:pPr>
      <w:r>
        <w:rPr>
          <w:rFonts w:cs="Arial" w:ascii="Arial" w:hAnsi="Arial"/>
        </w:rPr>
        <w:t xml:space="preserve">Mme JANOUIN : </w:t>
      </w:r>
      <w:hyperlink r:id="rId20">
        <w:r>
          <w:rPr>
            <w:rStyle w:val="InternetLink"/>
            <w:rFonts w:cs="Arial" w:ascii="Arial" w:hAnsi="Arial"/>
          </w:rPr>
          <w:t>anne-laure.janouin@maineetloire.cci.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b/>
          <w:b/>
          <w:bCs/>
        </w:rPr>
      </w:pPr>
      <w:r>
        <w:rPr/>
        <w:tab/>
        <w:tab/>
        <w:tab/>
        <w:tab/>
        <w:tab/>
        <w:tab/>
        <w:tab/>
        <w:tab/>
        <w:tab/>
      </w:r>
      <w:r>
        <w:rPr>
          <w:b/>
          <w:bCs/>
        </w:rPr>
        <w:t>Le Président de la CCI DE MAINE ET LOIRE</w:t>
      </w:r>
    </w:p>
    <w:p>
      <w:pPr>
        <w:pStyle w:val="Normal"/>
        <w:tabs>
          <w:tab w:val="clear" w:pos="567"/>
          <w:tab w:val="left" w:pos="851" w:leader="none"/>
        </w:tabs>
        <w:jc w:val="both"/>
        <w:rPr>
          <w:b/>
          <w:b/>
          <w:bCs/>
        </w:rPr>
      </w:pPr>
      <w:r>
        <w:rPr>
          <w:b/>
          <w:bCs/>
        </w:rPr>
        <w:tab/>
        <w:tab/>
        <w:tab/>
        <w:tab/>
        <w:tab/>
        <w:tab/>
        <w:tab/>
        <w:tab/>
        <w:tab/>
        <w:t>Matthieu BILLIARD</w:t>
      </w:r>
    </w:p>
    <w:p>
      <w:pPr>
        <w:pStyle w:val="Normal"/>
        <w:tabs>
          <w:tab w:val="clear" w:pos="567"/>
          <w:tab w:val="left" w:pos="851" w:leader="none"/>
        </w:tabs>
        <w:jc w:val="both"/>
        <w:rPr>
          <w:b/>
          <w:b/>
          <w:bCs/>
        </w:rPr>
      </w:pPr>
      <w:r>
        <w:rPr>
          <w:b/>
          <w:bC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Calibri" w:hAnsi="Calibri" w:cs="Calibri"/>
              <w:b/>
              <w:b/>
            </w:rPr>
          </w:pPr>
          <w:r>
            <w:rPr>
              <w:rFonts w:cs="Calibri" w:ascii="Calibri" w:hAnsi="Calibri"/>
              <w:b/>
              <w:i/>
            </w:rPr>
            <w:t>2025RTPN2119 MARCHE DE MOBILIER METAMORPHO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nne-laure.janouin@maineetloire.cci.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0:41:00Z</dcterms:created>
  <dc:creator>francois</dc:creator>
  <dc:description/>
  <cp:keywords/>
  <dc:language>en-US</dc:language>
  <cp:lastModifiedBy>JANOUIN Anne-Laure</cp:lastModifiedBy>
  <cp:lastPrinted>2016-11-04T13:53:00Z</cp:lastPrinted>
  <dcterms:modified xsi:type="dcterms:W3CDTF">2025-10-24T10:42:00Z</dcterms:modified>
  <cp:revision>4</cp:revision>
  <dc:subject/>
  <dc:title>_Modèle recommandé : le service peut l’adapter le cas échéant_DC1_</dc:title>
</cp:coreProperties>
</file>